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ый исследовательский Нижегородский государственный университет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. Н.И. Лобачевского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НГ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экономики предприятий и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Экономика компаний и корпор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НАУЧНО-ИССЛЕДОВАТЕЛЬ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02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2"/>
      </w:tblGrid>
      <w:tr>
        <w:trPr/>
        <w:tc>
          <w:tcPr>
            <w:tcW w:w="62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Выполнил: студент группы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Форма обучения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правление подготовки 38.04.01 «Эконом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Направленность (профиль) программы магистратуры: 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u w:val="single"/>
                <w:lang w:eastAsia="ru-RU"/>
              </w:rPr>
              <w:t>Экономика компаний и корпо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____________________________________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7"/>
                <w:lang w:eastAsia="ru-RU"/>
              </w:rPr>
              <w:t>Ф.И.О, 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учный руководитель: 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ченая степень, ученое звание, Ф.И.О., под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овгород, 202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федра</w:t>
            </w:r>
          </w:p>
        </w:tc>
      </w:tr>
      <w:tr>
        <w:trPr>
          <w:trHeight w:val="80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90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едеральное государственное автономное образовательное учреждение высшего</w:t>
            </w:r>
          </w:p>
          <w:p>
            <w:pPr>
              <w:pStyle w:val="Normal"/>
              <w:spacing w:lineRule="auto" w:line="240" w:before="0" w:after="0"/>
              <w:ind w:firstLine="905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образования «Национальный исследовательский Нижегородский государственный</w:t>
            </w:r>
          </w:p>
          <w:p>
            <w:pPr>
              <w:pStyle w:val="Normal"/>
              <w:spacing w:lineRule="auto" w:line="240" w:before="0" w:after="0"/>
              <w:ind w:firstLine="246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ниверситет им. Н.И. Лобачевского»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ДИВИДУАЛЬНОЕ ЗАДАНИЕ Н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НАУЧНО-ИССЛЕДОВАТЕЛЬСКУЮ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АКТИК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3 семестр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вид и тип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йс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полностью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с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ультет/филиал/институт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Экономи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обучения ___________________________________________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подготовки/специальность_________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задания на практику (перечень подлежащих рассмотрению вопросов)</w:t>
            </w:r>
          </w:p>
        </w:tc>
      </w:tr>
      <w:tr>
        <w:trPr>
          <w:trHeight w:val="162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и анализ фактических данных по объекту исследовани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работка практических рекомендаций и мероприятий по предмету исследовани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 экономической эффективности предлагаемых мероприятий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пробация научных результатов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 задания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практики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ГУ                                                                                             _____________________           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                                    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7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знакомлен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2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йся                                                                 ____________________             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                                       И.О. Фамилия</w:t>
            </w:r>
          </w:p>
        </w:tc>
      </w:tr>
    </w:tbl>
    <w:p>
      <w:pPr>
        <w:pStyle w:val="Style15"/>
        <w:ind w:lef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1"/>
      </w:tblGrid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tbl>
            <w:tblPr>
              <w:tblW w:w="10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5"/>
            </w:tblGrid>
            <w:tr>
              <w:trPr>
                <w:trHeight w:val="635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Федеральное государственное автономное образовательно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чреждение высше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НАЦИОНАЛЬНЫЙ ИССЛЕДОВАТЕЛЬСК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ИЖЕГОРОДСКИЙ ГОСУДАРСТВЕННЫЙ УНИВЕРСИТЕТ им. Н.И. ЛОБАЧЕВСКОГО»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Style16"/>
                    <w:spacing w:lineRule="atLeast" w:line="315"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ЗЫВ (3 семестр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учно-исследовательская работа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учающегос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фамилия, имя, отчество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нститут 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Экономики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рма обучения ______________________________________________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правление/специальность_________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u w:val="single"/>
                    </w:rPr>
                    <w:t>Экономика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_____________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88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а время выполнения научно-исследовательской работы магистрантом были изучены следующие вопросы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spacing w:lineRule="atLeast" w:line="326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зработка рекомендаций и мероприятий для решения научных задач по теме ВКР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асчет экономической эффективности предлагаемых мероприятий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Апробация результатов научного исследования (доклад, статья и др.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На основе собранного материала из литературных, нормативных, информационных и иных источник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сформирован отчет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итерии оценки по выполнению программы по научно-исследовательской работе (3 семестр):</w:t>
                  </w:r>
                </w:p>
                <w:tbl>
                  <w:tblPr>
                    <w:tblW w:w="10095" w:type="dxa"/>
                    <w:jc w:val="left"/>
                    <w:tblInd w:w="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32"/>
                    <w:gridCol w:w="5363"/>
                  </w:tblGrid>
                  <w:tr>
                    <w:trPr>
                      <w:trHeight w:val="234" w:hRule="atLeast"/>
                    </w:trPr>
                    <w:tc>
                      <w:tcPr>
                        <w:tcW w:w="4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Полнота выполнения программы научно-исследовательской работы</w:t>
                        </w:r>
                      </w:p>
                    </w:tc>
                    <w:tc>
                      <w:tcPr>
                        <w:tcW w:w="53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4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Качество изложенного материала</w:t>
                        </w:r>
                      </w:p>
                    </w:tc>
                    <w:tc>
                      <w:tcPr>
                        <w:tcW w:w="53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34" w:hRule="atLeast"/>
                    </w:trPr>
                    <w:tc>
                      <w:tcPr>
                        <w:tcW w:w="4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тепень раскрытия проблемных вопросов</w:t>
                        </w:r>
                      </w:p>
                    </w:tc>
                    <w:tc>
                      <w:tcPr>
                        <w:tcW w:w="53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47" w:hRule="atLeast"/>
                    </w:trPr>
                    <w:tc>
                      <w:tcPr>
                        <w:tcW w:w="47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Качество оформления отчета</w:t>
                        </w:r>
                      </w:p>
                    </w:tc>
                    <w:tc>
                      <w:tcPr>
                        <w:tcW w:w="53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18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 содержанию отчета, можно сделать вывод, что данный этап научно-исследовательской работы выполнен в полном объеме, магистрантом освоены все заявленные компетенции на высоком/среднем/низком уровне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88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уководитель практики 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0"/>
                    </w:rPr>
                    <w:t>(ФИО, должность, подпись, дата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бочий график (план) проведения практики </w:t>
      </w:r>
      <w:r>
        <w:rPr>
          <w:i/>
        </w:rPr>
        <w:t>(3 семестр)</w:t>
      </w:r>
    </w:p>
    <w:p>
      <w:pPr>
        <w:pStyle w:val="21"/>
        <w:spacing w:lineRule="auto" w:line="240" w:before="0" w:after="0"/>
        <w:jc w:val="center"/>
        <w:rPr>
          <w:i/>
          <w:i/>
        </w:rPr>
      </w:pPr>
      <w:r>
        <w:rPr>
          <w:i/>
        </w:rPr>
        <w:t>(для проведения практики в Университете)</w:t>
      </w:r>
    </w:p>
    <w:p>
      <w:pPr>
        <w:pStyle w:val="21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ИО обучающегося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орма обучения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акультет/филиал/институт: </w:t>
      </w:r>
      <w:r>
        <w:rPr>
          <w:sz w:val="24"/>
          <w:szCs w:val="24"/>
          <w:u w:val="single"/>
        </w:rPr>
        <w:t>Институт экономик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правление подготовки/специальность</w:t>
      </w:r>
      <w:r>
        <w:rPr>
          <w:sz w:val="24"/>
          <w:szCs w:val="24"/>
          <w:u w:val="single"/>
        </w:rPr>
        <w:t>: Экономи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урс: ____________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Место прохождения практики</w:t>
      </w:r>
      <w:r>
        <w:rPr/>
        <w:t xml:space="preserve"> </w:t>
      </w:r>
      <w:r>
        <w:rPr>
          <w:u w:val="single"/>
        </w:rPr>
        <w:t>кафедра экономики предприятий и организаций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базы практики структурного подразделения ННГУ)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Руководитель практики от ННГУ</w:t>
      </w:r>
      <w:r>
        <w:rPr/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Вид и тип практики:</w:t>
      </w:r>
      <w:r>
        <w:rPr>
          <w:sz w:val="24"/>
          <w:u w:val="single"/>
        </w:rPr>
        <w:t xml:space="preserve"> Производственная (Научно-исследовательская работа)_______________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рок прохождения практики: с _____________ по ___________________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Дата (перио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Содержание и планируемые результаты практик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(Характеристика выполняемых работ, мероприятия, задания, поруч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и пр.)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экономического состояния и динамики развития объекта исследования 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>Разработка практических рекомендаций по предмету исследования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езультативности и расчет экономической эффективности предлагаемых мероприятий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робация результатов НИР (сообщение, выступление, доклад, статья)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одготовка и защита отчет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уководитель практики от ННГУ _______________________________________</w:t>
      </w:r>
    </w:p>
    <w:p>
      <w:pPr>
        <w:pStyle w:val="Style17"/>
        <w:jc w:val="center"/>
        <w:rPr/>
      </w:pPr>
      <w:r>
        <w:rPr>
          <w:rFonts w:eastAsia="Times New Roman"/>
          <w:i w:val="false"/>
          <w:sz w:val="24"/>
          <w:szCs w:val="24"/>
        </w:rPr>
        <w:t xml:space="preserve">                                          </w:t>
      </w:r>
      <w:r>
        <w:rPr>
          <w:i w:val="false"/>
          <w:sz w:val="24"/>
          <w:szCs w:val="24"/>
        </w:rPr>
        <w:t>(Ф.И.О., подпись)</w:t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роки и формулировка работ по согласованию с научным руководителем</w:t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i/>
      <w:color w:val="auto"/>
      <w:sz w:val="3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59:00Z</dcterms:created>
  <dc:creator>Надежда</dc:creator>
  <dc:description/>
  <cp:keywords/>
  <dc:language>en-US</dc:language>
  <cp:lastModifiedBy>Воротникова Анастасия Михайловна</cp:lastModifiedBy>
  <dcterms:modified xsi:type="dcterms:W3CDTF">2024-09-04T11:26:00Z</dcterms:modified>
  <cp:revision>12</cp:revision>
  <dc:subject/>
  <dc:title/>
</cp:coreProperties>
</file>